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  <w:t>Seminario: Manejo Básico de 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  <w:t>SHEL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Emmanuel Arreguez</w:t>
        <w:br/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34"/>
          </w:rPr>
          <w:t>http://www.emmanuelarreguez.com.ar</w:t>
        </w:r>
      </w:hyperlink>
      <w:r>
        <w:rPr>
          <w:rFonts w:cs="Arial" w:ascii="Arial" w:hAnsi="Arial"/>
          <w:b/>
          <w:bCs/>
          <w:sz w:val="34"/>
          <w:szCs w:val="34"/>
        </w:rPr>
        <w:br/>
        <w:br/>
        <w:t>IrcdShells – Argentina</w:t>
        <w:br/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34"/>
          </w:rPr>
          <w:t>http://www.ircdshells.com.ar</w:t>
        </w:r>
      </w:hyperlink>
      <w:r>
        <w:rPr>
          <w:rFonts w:cs="Arial" w:ascii="Arial" w:hAnsi="Arial"/>
          <w:b/>
          <w:bCs/>
          <w:sz w:val="20"/>
          <w:szCs w:val="34"/>
        </w:rPr>
        <w:t xml:space="preserve"> -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34"/>
          </w:rPr>
          <w:t>admin@ircdshells.com.ar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4"/>
        </w:rPr>
      </w:pPr>
      <w:r>
        <w:rPr>
          <w:rFonts w:cs="Arial" w:ascii="Arial" w:hAnsi="Arial"/>
          <w:b/>
          <w:bCs/>
          <w:sz w:val="20"/>
          <w:szCs w:val="3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1. Introducció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 Linux como sistema operativo multiusuario y multitar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nuestra opinión estas son dos de las características que hacen fuerte a linux: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• </w:t>
      </w:r>
      <w:r>
        <w:rPr>
          <w:sz w:val="20"/>
          <w:szCs w:val="20"/>
        </w:rPr>
        <w:t>Linux es Multitarea: La multitarea no consiste en hacer que el procesador realice más de un trabajo 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smo tiempo (un solo procesador no tiene esa capacidad), lo único que realiza es presentar las tare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forma intercalada para que se ejecuten varias simultáneamente. Por lo tanto en Linux es posib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jecutar varios programas a la vez sin necesidad de tener que parar la ejecución de cada aplicación.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• </w:t>
      </w:r>
      <w:r>
        <w:rPr>
          <w:sz w:val="20"/>
          <w:szCs w:val="20"/>
        </w:rPr>
        <w:t>Linux es Multiusuario: Para que pueda desarrollar esta labor (de compartir los recursos de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denador) es necesario un sistema operativo que permita a varios usuarios acceder al mismo tiempo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vés de terminales, y que distribuya los recursos disponibles entre todos. Así mismo, el siste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bería proporcionar la posibilidad de que más de un usuario pudiera trabajar con la misma vers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mismo programa al mismo tiempo, y actualizar inmediatamente cualquier cambio que se produje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base de datos, quedando reflejado para todos. En conclusión, en el sistema multiusuario, vari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uarios pueden acceder a las aplicaciones y recursos del sistema Linux al mismo tiempo. Y, por</w:t>
      </w:r>
    </w:p>
    <w:p>
      <w:pPr>
        <w:pStyle w:val="Normal"/>
        <w:autoSpaceDE w:val="false"/>
        <w:rPr>
          <w:szCs w:val="20"/>
        </w:rPr>
      </w:pPr>
      <w:r>
        <w:rPr>
          <w:sz w:val="20"/>
          <w:szCs w:val="20"/>
        </w:rPr>
        <w:t>supuesto, cada uno de ellos puede ejecutar varios programas a la vez (multitare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2. Log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entrar a un sistema Unix/Linux hay que disponer de una cuenta (ser reconocido en el sistema). A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pera de la entrada de un usuario al sistema se le llama login. El ordenador muestra 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Debian GNU/Linux testing/unstable par tty3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par login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3. Arbol de directorios en Linu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inux no existen unidades como en windows. En este sistema todo son ficheros de diferentes tipos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da uno tiene una "labor específica"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Ubicación de los distintos archivos en un sistema Unix/Linu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ndremos la siguiente clasificación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 (Directorio Raiz)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 / / / / / / \ \ \ \ \ \ \ \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bin boot home dev etc lib usr mnt root sbin var tmp cdrom floppy proc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/ | \ / | \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 par emmanuel bin src shar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 Descripción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bin Comandos básicos disponibles en el arranque y funcionamiento del sistema (ls, pwd, moun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mount,...)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boot Ficheros estáticos para el arranque del sistema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home Directorios de todos los usuarios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dev Ficheros de interface de dispositivos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etc Ficheros de configuración y arranque del sistema (init.d, passwd, skel, /etc/hosts, /etc/X11,..)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lib Librerias compartidas esenciales. Módulos del núcleo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usr Datos, programas y librerias accesibles por el usu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/usr/bin -- Herramientas de uso general (editores, correo, compiladores.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/usr/sbin -- Utilizado para herramientas de administración que no sean esenciales (cron, lpd..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/usr/local -- Contiene la mayor parte de elementos de software que se añade de forma no estánd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bin, lib, etc, man.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/usr/share/man y /usr/share/doc -- Páginas man y documentos variados sobre el software instal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mnt Punto de montaje temporal de dispositivos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root Directorio de la cuenta de root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sbin Comandos básicos para la administración del sistema (adduser, shutdown, init,...) Accesib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únicamente para root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var Datos volátiles y directorios de spooling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tmp Directorio temporal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cdrom Punto de montaje del CDROM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floppy Punto de montaje de disquete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/proc Información asociada con el núcleo que se está ejecutando, para obtener informa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ursos utilizados en el sistema (CPU, memoria, swap, dispositivos.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4. Variables de entorno y ficheros relevante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. ¿Cómo definir variables de entorno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ntro de nuestro sistema hay infinidad de estas variables cuya finalidad es configurar de alguna mane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entorno de nuestra shell, como pueden ser marcar rutas de acceso para algunos programas. Pode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ignarles valores de la siguiente form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emmanuel:~$ export IRCNICK=Emmanuel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 referirse al contenido de una variable en Unix es necesario anteponer el símbolo $ al nombre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riable. Para conocer el contenido de una variable en concreto se usará el comando ’echo’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$ echo $IRCNICK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2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$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ver el contenido de las variables de entorno de nuestro sistema Linux en un momento determin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remos usar el comando set. Obtendremos un listado de todas las variables y sus valores. Cuid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que la lista es larga y fácilmente ocupará más de una pantalla asi que os recomendamos usar: set |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re para controlar el flujo de datos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.2. Ficheros .bashrc, .bash_profile y .bash_logou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os ficheros nos los encontramos en cada cuenta o directorio de usuario de cualquier sistema Linu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n los ficheros que nos permiten personalizar nuestra sesión en el sistema. El fichero .bash_profile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jecuta al inicio de cada sesión y el fichero .bash_logout se ejecuta al final de la misma. Por tant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emos editarlo a nuestro gusto según queramos que se realicen unas tareas al iniciar o al finaliz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estra sesión. El fichero .bashrc es el fichero que nuestra shell usará cuando iniciemos en sesión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nde podemos crear nuestros alias o exportar nuestras variables de entorno, entre otras cosas.Asi pu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 finalidad es parecida a la del .bash_profi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ejemplo, el contenido de este fichero en esta máquina como usuario emmanuel es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....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val ‘dircolors‘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alias ls=’ls --color=auto ’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alias l=’ls -la’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alias cp=’cp -i’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alias rm=’rm -i’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alias mv=’mv -i’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alias startx=’startx 2&gt;/dev/null &amp;’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#Variables del BitchX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xport IRCNAME=Emmanuel_Ar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xport IRCSERVER=irc.ircdshells.com.ar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xport IRCNICK=Emmanuel_Ar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xport IRCUSER=Emmanue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alias validarSGML=’nsgmls -s’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o común es llamar al fichero .bashrc desde el .bash_profile de la siguiente forma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if [ -f ~/.bashrc ]; then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source ~/.bashrc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f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demás, en este fichero tambien se declaran variables propias del usuario, como las vistas en el apart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terior referentes al BitchX o cualquier otro program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 Uso del comando "alias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ar el comando "alias" es una forma de definir sinónimos a los comandos del sistema o incluso redefini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existentes con alguna forma más complicada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queremos definir un nuevo comando que borre archivos, lo podemos hacer de la siguiente form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$ alias borrar=’rm’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nde rm es el comando de Unix para borrar archiv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eliminar alguna definición de alias, se deberá de utilizar el comando "unalias", especificando el ali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deseamos eliminar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$ unalias borra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4. Concepto de variable PAT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variable PATH guarda las direcciones o rutas de directorios donde buscar un programa ejecutab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ello, no es necesario situarse en una determinada ruta donde se encuentra el comando de dich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grama, sino que dentro de todo nuestro sistema podremos ejecutarlo sin ningún tipo de confusión.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chero en donde el sistema guarda todos los valores asignados a la variable PATH es /etc/profi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ordar que los archivos binarios que son compilados e instalados se asignarán directamente al PAT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ndo se instalen, pero por el contrario, hay programas que no aparecen en el PATH, su ejecu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bera realizarse de la siguiente form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$ ./nombre_progra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5. Comandos básic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remos a continuación una lista de comandos básicos para defenderse cómodamente en la shell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lquier sistema Unix/linux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5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. El comando "mount" y "umount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acceder a dispositivos como el disco duro, cdrom, floppy y otros debemos montar la unidad.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lo usamos el comando mount. Su sintaxis es la 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mount -t tipo dispositivo directorio de montaje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"tipo" será el sistema de archivos que usa, es decir, fat32(vfat),iso9660(cdrom).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"dispositivo" será el dispositivo en cuestion. Estará en el /dev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"directorio de montaje".Necesitamos de un directorio con el que accederemos a todo lo que haya en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spositivo montad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ejemplo para montar una partición de windows que se encuentra en el ide primario hariamos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mount -t vfat /dev/hda2 /w9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desmontar los dispositivos usaremos el comando umoun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. El comando "ls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Éste puede que sea uno de los comandos más utilizados. Se usa para listar archivos. Su sintaxis es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ls [opciones] [archivo]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ejecutamos "ls" sin argumentos obtendremos un listado de todos los archivos incluidos directorios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rectorio en que el usuario está posicionado. Sus opciones más usadas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a : Mostrará también los archivos ocultos (los que empiezan por .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6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l : Hará un listado mas detallado, especificando para cada archivo sus permisos, el número de enlac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ígidos,el nombre del propietario, el nombre del grupo al que pertenece, el tamaño en bytes y la fech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modifica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ejemplo haciendo un ls -la tendremos algo similar a lo 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ls -la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total 56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drwxr-sr-x 3 emmanuel emmanuel 4096 may 4 16:33 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drwxr-s--- 94 emmanuel emmanuel 8192 may 4 16:31 .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drwxr-sr-x 2 emmanuel emmanuel 4096 may 4 16:32 Shel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-rw-r--r-- 1 emmanuel emmanuel 5888 may 4 16:31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3. El comando "pwd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un comando muy útil pese a su simplicidad. Su función es la de imprimir en pantalla el directo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nde esta trabajando el usuario. Por ejemplo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pwd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home/emmanuel/Seminario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4. El comando "cd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lo usamos para cambiar de directorio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cd Shel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/Shell$ pwd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home/emmanuel/Seminario/Shel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/Shell$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5. El comando "cp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sirve para copiar archivos. Su sintaxis es la 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cp [opciones] archivo_origen camino_desti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opciones mas comunes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f: Borrar los archivos de destino ya existente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p: preservar permisos usuario y grupo de archivo a copiar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R: copiar recursivamente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v: da información en pantalla sobre archivos que se van copiando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$ cd CVS/Seminario/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CVS/Seminario$ l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CVS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CVS/Seminario$ cp shell.sgml co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CVS/Seminario$ l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co.sgml CVS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CVS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6. El comando "mv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tiene dos funciones: mover archivos y renombrarlos. Su sintaxis es la 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mv [opciones] archivo_origen archivo_desti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s opciones principales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f: Borra losa rchivos de destino existentes sin preguntar al usuari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i: Lo contrario que -f. Pregunta al usuario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8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jemplo1 Shell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mv ejemplo1 prueba_el_mv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prueba_el_mv Shell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7. El comando "mkdir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 finalidad es la creación de directorios. Se usaría así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mkdir ejemplo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jemplo Shell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cd ejemplo/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/ejemplo$ pwd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/home/emmanuel/Seminario/ejemplo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/ejempl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8. El comando "rmdir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usa para borrar directorios vacíos. Esto serí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/ejemplo$ cd .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rmdir ejemplo/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Shell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9. El comando "rm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y que tener cuidado con este comando. Se usa para borrar archivos o directorios. Su sintaxis es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rm [opciones] archivo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9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opciones mas comunes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f: No imprimirá mensajes de error, ni preguntará al usuario confirmación de cada archivo borr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r: Borra los contenidos de directorios recursivamen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jemplo de utilizacion serí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rm -rf prueba/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Shell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0. El comando "whoami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representa en pantalla el nombre de usuario que lo ejecuta. Parecerá una tontería p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ndo estas en varias máquinas diferentes y con distintos usuarios..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whoami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1. El comando "who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presenta quien esta "logueado" en el sistema. Su uso es muy sencillo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who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 May 4 14:43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 May 4 15:5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 :0 May 4 14:43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 pts/0 May 4 14:53 (:0)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 pts/1 May 4 14:55 (:0)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2. El comando "finger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nos proporciona información sobre los usuarios del sistema.Algunas de sus opciones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s: Proporciona informacion sobre el login, nombre real, nombre de la terminal en la que se encuent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estado en el que se encuentr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l: Proporciona en forma de lista información de ultimos logins, si tiene correo y otros tema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esantes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$ finger -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Login Name Tty Idle Login Time Office Office Phone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 el par *tty1 1:01 May 13 19:17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 el par *:0 May 13 19:09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3. El comando "df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vee información sobre la utilización del espacio en disco en los diferentes sistemas de arch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ntados en el sistema. Para un sistema GNU/Linux, quedarse sin espacio libre es algo bastante grav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a que muchos demonios y programas en general utilizan el directorio /tmp para guardar inform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ntras se ejecutan. La sintaxis de df es la 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df [opciones] [sistema de archivos]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no se provee del argumento sistema-de-archivo, df informará acerca de todos los sistemas de arch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ntados y en funcionamiento. Las opciones de df mas relevantes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h: Imprime la información de modo bastante más clar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i: Informar sobre la utilización de los nodos-i. Los nodos-i son estructuras internas del sistem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rchivos, cuando éste se queda sin nodos-i libres, por mas que haya espacio libre en disco, no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rán crear nuevos archivos hasta que se liberen nodos-i, generalmente esto no pasa a menos que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neren una enorme cantidad de archivos muy pequeño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k: Mostrar los tamaños en bloques de 1024 byte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m: Mostrará los tamaños en bloques de mega bytes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1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ejemplo de salida de este comando serí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df -h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S.ficheros Tamaño Usado Disp Uso% Montado en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hda6 5.5G 2.2G 3.0G 42% /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hda1 15M 14M 792k 95% /boot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hda5 1.8G 1015M 766M 57% /home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4. El comando "du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u informa de la cantidad de espacio de disco usada por los ficheros especificados, y por cada directo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s jerarquías cuyas raíces estén en los ficheros especificados. Su sintaxis es la 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du [opciones] archivo_o_ru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s opciones más comunes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a: Muestra números para todos los ficheros, no sólo directorio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b: muestra los tamaños en byte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k: muestra los tamañs en kilobyte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h: un poco más amigable. Añade letra del tamaño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$ du -h /home/emmanuel/CVS/Seminario/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16k /home/emmanuel/CVS/Seminario/CV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116k /home/emmanuel/CVS/Seminario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$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2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36"/>
          <w:szCs w:val="20"/>
        </w:rPr>
      </w:pPr>
      <w:r>
        <w:rPr>
          <w:i/>
          <w:iCs/>
          <w:sz w:val="3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5. El comando "cat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estra el contenido de un fichero. Veremos su gran utilidad en el tema de redirecciones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cat ../firma.txt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 Paracuello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smpara@telefonica.net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.admin@ircdshells.com.ar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GRupo de Usuarios Linux de Argentina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http://ircdshells.com.ar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OpenRabbit License Power!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6. El comando "echo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 finalidad es mostrar mensajes, es decir, presenta un eco de sus argumentos en pantalla. Es muy uti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mostrar valores de variables. Por ejemplo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echo $DISPLAY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: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7. El comando "date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strará la hora y fecha del sistema. Su sintaxis es la 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date [opcion] [+FORMAT]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AT controla el formato con que se mostrará la fecha, alguna de las opciones de este argum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a: Día de la semana abrevi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A: Día de la semana complet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b: Nombre del mes abreviado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3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B: Nombre del mes complet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d: Día del me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m: Número del me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H: Hora en formato 24 hora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M: Minutos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%S: Segun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ejemplo práctico serí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date +"%A %d %B"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sábado 04 mayo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8. El comando gzi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tilidad de compresión de ficheros. El archivo comprimido tendrá la extensión .gz. A diferencia de 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estamos acostumbrados a ver en windows con este comando sólo no podemos realizar la compres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varios ficheros en un solo, para eso necesitaremos la ayuda de un segundo comando de concaten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ficheros que un poco más adelante trataremos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/seminario$ gzip ultimo.sgm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por el contrario queremos descomprimir un fichero comprimido anteriormente con este comando 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remos de la siguiente maner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/seminario$ gzip -d ultimo.sgml.g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9. El comando gunzi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tilidad para descompresión de ficheros. Realiza la acción contraria que gzip. Descomprime archivos .g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volviendolos a su tamaño original. Equivale a ejecutar gzip -d ’fichero’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4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/seminario$ gunzip ultimo.sgml.gz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/seminario$ gzip -d ultimo.sgml.g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0. El comando bzip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tilidad de compresión de archivos más potente que gzip. El modo de funcionamiento es el mism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zip2 ’fichero’ para comprimir y bzip2 -d ’fichero’ para descomprimir. Los ficheros comprimidos c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tendrán la extensión .bz2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/seminario$ bzip2 ultimo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/seminario$ bzip2 -d ultimo.sgml.bz2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1. El comando t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ando para concatenar archivos en uno solo. Con este comando podemos crear un ficher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enga una lista de ficheros concatenados, sin realizar ningún tipo de compresión. Pero pode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sarle una serie de parámetros para que realice una compresión tanto de tipo gzip como bzip2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tar -cf files.tar ’file1’ ’file2’ : Crea el archivo files.tar concatenando los archivos ’file1’, ’file2’, ..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hemos pas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tar -xvf files.tar : Extrae los archivos que se encontraban concatenados dentro de files.tar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tar -czf files.tar.gz ’file1’ ’file2’ : Crear el archivo files.tar concatenando los archivos ’file1’, ’file2’, 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le hemos pasado y aplica una compresión de tipo gzip creando asi un fichero de salida files.tar.gz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tar -cjf files.tar.bz2 ’file1’ ’file2’ : Crear el archivo files.tar concatenando los archivos ’file1’, ’file2’, 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le hemos pasado y aplica una compresión de tipo bzip2 creando asi un fichero de salida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s.tar.bz2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tar -xvzf files.tar.gz : Realiza una descompresión de tipo gunzip para después extraer los archivo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encontraban concatenados dentro de files.tar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tar -xvjf files.tar.bz2 : Realiza una descompresión de tipo bz2 para después extraer los archivos que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contraban concatenados dentro de files.tar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5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2. El comando unzi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o comando de descompresión que resulta muy útil es unzip ya que nos permite descomprimir to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quellos .zip que los amigos de windows nos envían a través de su winzip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/seminario$ unzip pantallazul.zi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iste un comando de compresión zip, pero no resulta útil ya que con los formatos de compresión .gz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bz2 nos basta incluso si queremos mandárselo a algún amigo de windows ya que se podrán abrir s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blemas con cualquier tipo de utilidad de compresión como puede ser el winzip o winr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6. Comandos básicos de administr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parte de todos los comandos vistos en la sección anterior, existen otros comandos que se usan ,mas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vel de administración del sistema, ya sea para añadir eliminar usuarios y operaciones similares. Así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es veremos lo principal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. El fichero /etc/fstab y su importancia a la hora de montar sistemas d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ch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sección anterior hemos visto como montar sistemas de archivos. El fichero fstab contie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ormación que describe los diversos sistemas de ficheros. Los programas sólo pueden leer fstab;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dministrador del sistema es responsable de la creación y mantenimiento de este fichero. Cada lín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cribe un sistema de ficheros; los campos en cada línea están separados por tabs o espacios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etc/fstab: static file system information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file system mount point type options dump pas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hda6 / ext2 defaults,errors=remount-ro 0 1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hda8 none swap sw 0 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proc /proc proc defaults 0 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fd0 /floppy auto defaults,user,noauto 0 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cdrom /cdrom iso9660 defaults,ro,user,noauto 0 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hda1 /boot ext2 rw 0 2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/dev/hda5 /home ext2 rw 0 2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/dev/scd0 /grab iso9660 defaults,ro,user,noauto 0 0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6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primera columna describe el dispositivo especial de bloque o sistema de ficheros remoto a s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nt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segunda columna describe el punto de montaje para el sistema de ficheros. Para particione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cambio (swap), este campo debe decir “none”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tercera columna describe el tipo del sistema de ficheros. Actualmente, el sistema soporta nue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ipos de sistemas diferentes (minix,ext,ext2,iso9660,vfat,nfs...)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cuarta columna describe las opciones de montaje asociadas con el sistema de fichero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quinta columna lo utiliza el comando dump para determinar que sistemas de ficheros necesitan s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olcados (dumped). Si el quinto campo está vacío, dump asume que el sistema de ficheros no necesi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r volc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sexta columna lo usa el programa fsck para determinar el orden en elm cual se van a chequear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stemas de ficheros cuando el sistema arran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í pues y con este fichero correctamente configurado por el administrador un usuario solo tendrá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cer un mount /cdrom para acceder al mismo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 Añadiendo usuario en el sistema: el comando "adduser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se usa para añadir usuarios que puedan acceder al sistema. Podemos ver que esto 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stante sencillo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par:/home/emmanuel/Seminario# adduser ejemplo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Adding user ejemplo..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Adding new group ejemplo (1002)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Adding new user ejemplo (1002) with group ejemplo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Creating home directory /home/ejemplo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Copying files from /etc/ske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nter new UNIX password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hora deberemos meter una contraseña para el usuario y luego repetirla apra su confirmación. N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dirá informacion afcerca del usuario pero es opciona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usuario puede cambiar su contraseña en cualquier momento. sto lo haría con el comando "passwd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pedirá la contraseña actual, la nueva y que sea confirmad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3. El comando "userdel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, como se puede apreciar, borra un usuario existente en el sistema. Podemos hacerlo así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7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par:/home/emmanuel/Seminario# userdel -r ejemplo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par:/home/emmanuel/Seminario#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a opción -r le estamos diciendo que borre tanto el directorio home de este usuario como s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rectorio de mail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4. Los comandos "addgroup" y "delgroup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manera análoga a los usuarios operariamos con los grupos. El control de grupos en un sistema Linu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á en el /etc/group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5. Otros comandos similar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os comandos de los que recomiendo se mire el manual y que no vamos a tratar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usermod: modifica una cuenta de usuari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groupmod: modifica un grupo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6. Un tema muy importante: los permisos de ficher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 ser Linux un sistema multiusuario aparece el problema de la privacidad de información. Así c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chero posee un codigo de 9 bits para regular su acceso. El esquema empleado consiste en dividir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iverso de usuarios que ve cada fichero en tres clases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clase u (user), formada sólo por el dueño del ficher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clase g (group), formada por todos los usuarios que pertenecen al mismo grupo del dueñ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La clase o (others), formada por el resto del univers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isten tres formas de acceder a un fichero: lectura, escritura y ejecución. Así los 9 bits de protec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ceso de cada fichero se encuentran divididos en 3 grupos de 3 bits. Cada grupo de 3 bits indica acce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u,g,o, respectivamente y cada bit de cada grupo indica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bit 1 (r), permiso de lectura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8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bit 2 (w), permiso de escritur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bit 3 (x), permiso de ejecu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hacemos un ls -l en algún directorio, podremos ver que permisos tienen los ficheros contenidos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cho directorio. Así, si vemos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 -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total 2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-rw-r--r-- 1 emmanuel emmanuel 18074 may 4 19:15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onces el fichero Shell.sgml puede ser leido y escrito por el usuario emmanuel, pero simplemente leido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 grupo y resto de usuari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6.1. El comando "chmod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emos establecer permisos a cualquier fichero o directorio nuestros mediante este comando. Esto 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remos poniendo el bit de quien queremos que puede hacer algo nuevo (o deje de hacerlo) en el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fichero(r,w,x) mediante los signos + y -. </w:t>
      </w:r>
      <w:r>
        <w:rPr>
          <w:sz w:val="20"/>
          <w:szCs w:val="20"/>
          <w:lang w:val="en-US"/>
        </w:rPr>
        <w:t>Esto es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chmod go+w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 -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total 2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-rw-rw-rw- 1 emmanuel emmanuel 18074 may 4 19:15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queremos hacerlo de todos (u,g,o) usaremos "a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a forma de hacer esto mismo es mediante numeros, pero no la voy a tratar, pues con esto consid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sob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6.2. El comando "chown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establecer quién es el propietario y a que grupo pertenece un determinado fichero. Esto lo hare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siguiente forma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9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chown [-R] usuario:grupo fich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jemplo de esto serí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par:/home/emmanuel/Seminario# chown root:root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par:/home/emmanuel/Seminario# ls -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total 20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-rw-rw-rw- 1 root root 18074 may 4 19:15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par:/home/emmanuel/Seminario#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hora el root es el dueño del fichero. También pertenece al grupo roo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7. Control muy básico de proces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a sección veremos que es un proceso asi como ver como controlarlos a pequeña esca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7.1. ¿Qué es exactamente un proceso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proceso es una instancia de un programa en ejecución y también la unidad básica de planificación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inux.Lo consideraremos como un programa en ejecuc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7.2. El comando "ps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un comando para visializar el estado de un proceso. Sin argumentos muestra el identificador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so (PID) de la bash sobre la que se esta ejecutando así como el propio PID del comando ps lanzado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$ p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PID TTY TIME CMD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591 pts/1 00:00:00 bash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594 pts/1 00:00:00 p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$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iene multiples opciones, las mas usadas son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0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A: Mostrará todos los procesos en ejecución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a: bash en las que se ejecutan incluidos otros usuari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remos que tambien podemos fitrar los proces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7.3. El comando "top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nos permite una vision en tiempo real de lon que esta ocurriendo con los procesos que ha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jecución, diciendono la cpu que usan asi como la memoria y otros datos muy interesantes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10:25:45 up 44 min, 5 users, load average: 0.06, 0.01, 0.02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91 processes: 90 sleeping, 1 running, 0 zombie, 0 stopped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CPU states: 1.8% user, 2.8% system, 0.0% nice, 95.5% idle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Mem: 255816K total, 248560K used, 7256K free, 6872K buffer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Swap: 96352K total, 0K used, 96352K free, 164400K cached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7.4. Como matar procesos. El comando "kill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este comando se le pasa una señal. Si no se hace la señal por defecto es "TERM".Para ver las señ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s que disponemos lo haremos cpn el flag -l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$ kill -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1) SIGHUP 2) SIGINT 3) SIGQUIT 4) SIGIL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5) SIGTRAP 6) SIGABRT 7) SIGBUS 8) SIGFPE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9) SIGKILL 10) SIGUSR1 11) SIGSEGV 12) SIGUSR2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..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62) SIGRTMAX-1 63) SIGRTMAX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$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terminar completamente con la ejecucion de un proceso lo haremos con kill -9 PID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8. Compilando un paquete fuen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inux podemos obtener paquetes de software de dos formas diferentes: o bien con el código fuente s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pilar, o bien paquetes precompilados a los que llamamos binarios. En este tema nos ocupa como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1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pilar un paquete fuente. Pues bien para ellos una vez que tenemos el paquete fuente bajado 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comprimimos como hemos aprendido anteriormente. Un vez hecho esto debemos leernos siempre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ADME o el INSTALL que vienen habitualmente con los fuentes. Allí viene claramente explic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ómo se compila. En general esta compilación la hacemos en 3 fases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./Configure: Chequea en busca de librerias y cosas necesarias para construir el Makefile que n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mitirá compilar el paquete. Con --prefix=/directorio le diremos donde queremos que deje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sultado de la operación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make: Compilación en si del paquete en nuestra máquina. Utiliza el Makefile cre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make install: Esto se debe hacer como root, ya que es la instalación del paquete en nuestra máquin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9. Gestores de paquetes: DPKG y RP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en vez de paquetes fuentes lo que tenemos en mano es un paquete precompilado o binario utilizare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gestores de paquetes. Existen principalmente dos claramente diferenciados: El DPKG (Debi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ckage) que es el gestor de paquetes de debian, y el RMP (RedHat Packet Manager) que han adopt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chas distribuciones y está muy extendi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9.1. Instalando binari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nto en debian como en red hat y sus derivadas esto lo haremos con el flag -i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dpkg -i paquete.deb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rpm -i paquete.rp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9.2. Eliminado binari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mbién en este caso lo hacemos del mismo modo en ambas: con el flag -r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dpkg -r paquete.deb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rpm -r paquete.rpm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2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9.3. Listando paquetes instala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debian lo haríamos con el flag -l mientras que en red hat lo hacemos con el flag -qa (que recuerde).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dpkg -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rpm -q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7. Filtrando y redireccionando comando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1. Redirección entrada-sali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inux la forma de realizar redirecciones es fuertemente dependiente de la shell utilizada; pero, para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eden destacar las características comunes a todas ella que son, ala vez, las más utilizadas. En principi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da proceso tiene asociadas 3 vias de entrada/salida estándares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Una salida estándar (STDOUT) que se encuentra por defecto conectada al terminal (pantall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ociado al proceso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Una entrada estándar (STDIN), que por defecto se encuentra asociada al mismo terminal (teclado)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Una salida de error (STDERR), que por defecto se encuentra conectada con la STDOU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posible modificar el comportamiento de las entradas y salidas estándares. Por ejmplo podemos hac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el resultado de un ls no se muestre por pantalla sino que se guarde en un archivo, que examinare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ñás tarde. Esto se consigue mediante la redirección de entrada-salida. Para ello disponemos d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guientes operadores: &gt; y &lt;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 &gt; fich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ls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fich Shell shell.html 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cat fich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fich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Shel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shell.ht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Shell.sgm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3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comando "cat" puede ser muy útil para estas cos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la hora de redirigir la salida de un comando a un fichero puede ser de gran utilidad no sobreescribi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cho fichero, sino concatenar el resultado del comando a continuación del contenido del fichero.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lo tenemos el operador &gt;&gt;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2. Tuberias o pip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vez conocemos el concepto de entrada-salida, inmediatamente se nos vienen a la cabeza có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lazar comandos uno tras otro. Por ejemplo, si queremos ver cuantos archivos hay en nuestra cuent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o explicado hasta ahora tendríamos que hacer lo siguiente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ls -la &gt; fich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wc -l &lt; fich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8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o mismo se puede conseguir sin mas que redirigir la salida del primer comando a la entrada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gundo, ahorrandonos la creación del fichero fich. Para ello usamos el operador | 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 ls -la | wc -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8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par:~/Seminario$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o, como se puede apreciar es una forma muy potente de comunicación entre procesos y se le cono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el nombre de pipe. La forma de ejecución de ambos procesos será concurrente (en paralelo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3. Algunos comandos para filtrar informa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mos a ver a que clase de comandos nos referim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3.1. El comando "grep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cribe en la salida estándar aquellas líneas que concuerden con un patrón. Es muy utilizado para filtr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resultado de comandos mediante una pipe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4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os de los parámetros mas utilizados son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c: numero de lineas capturada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l: visualizar solo nombres de ficheros solo con lineas capturada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v: extraer todas las lineas menos las que corresponden con el patrón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w: búsqueda de expresiones como una palabr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Por ejemplo si queremos ver cuantas veces esta logueado emmanuel en nuestra máquina haremos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 who | grep emmanuel | wc -l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6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par:~/Seminario$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3.2. El comando "wc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comando sirve para contar. Lo añado porque he hecho uso de él en otras seccion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8. Uso muy básico del editor v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uso de vi es más tema del seminario de scripting pero como tenemos que editar algun que otro fich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bueno conocer un poco como funcion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. Modos de v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vi podemos distinguir dos modos: el modo comando, donde vi atiende a toda clase de coman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ocidos por el; y el modo edición que sería el propio modo de escribi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brimos vi y se abre en modo comando. Introducimos la letra i (INSERT) y podremos empezar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cribir. Para volver al modo comando pulsaremos la tecla "Esc"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. Algunos comandos de v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be destacar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5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i: Empezar a insertar en esa posición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a: Empezar a insertar una posición mas adelante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x: Borrar una letr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dd: Borrar una line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dw: Borrar una palabr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Y: copiar una line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p: pegar lo copi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:q!: Salir sin guardar los cambio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:x ó :wq ó ZZ: Salir guardando los cambi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esto sobra para empez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9. M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cualquier distribución de Linux nos encontraremos con las páginas man. En estas páginas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cuentra la ayuda on-line en forma de manual para todos los comandos de Linux que tenga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sponibles desde nuestra máquina y son accesibles a través del comando man. Es una ayuda mu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pleta donde se nos explica que hace el comando, sus diferentes parámetros a la hora de ejecutarl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os ejemplos y comandos y archivos relacionados. Para acceder a la página de ayuda del coman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queramos, por ejemplo del comando ls, no tendremos mas que ejecutar el ejemplo de abajo des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hell en cualquier instante y desde donde estemos. El siguiente ejemplo nos muestra la página man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ando ls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emmanuel:~$ man l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a vez nos puede pasar que queremos buscar algo que no es exactamente un comando pero tie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ver con algún otro comando o fichero de configuración relevante en nuestro sistema. Podre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alizar una búsqueda algo más detallada a lo largo de todas las páginas man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man -k ’cadena’ : Nos dará una lista de las páginas man que contienen la cadena especificada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6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emmanuel:~$ man -k printf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10. Referencia de programas Shel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. Bitch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mejor cliente de IRC en modo texto para Linux. Tiene soporte para múltiples ventanas de entr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les puedes cambiar lo que te permite estar conectado en varios canales a la vez e incluso en más de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rvidor diferente simultáneamente, además es infinitamente configurable. Se pueden definir libre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serie de variables de entorno para fijar algunos parámetros por defecto como son tu nick, el servid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conectar y algun otro dato más asociado a ti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IRCNICK : El nick que usarás mientras estés conectad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IRCSERVER : El servidor al que conectará al ejecutarlo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IRCUSER y IRCNAME : Datos asociados a tu nick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2. irs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liente de IRC en modo texto muy parecido al BitchX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3. Lyn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vegador de internet en modo texto. Más rápido que cualquier navegador gráfico con el incoveniente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no se cargan las imágenes mientras visitas la págin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4. Link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vegador de internet en modo texto parecido al lynx. Soporta tablas, frames y descarga de ficheros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gundo plano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5. wge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stor de descargas en modo texto. Soporta resume y listas de ficheros a descargar además de much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ás cosas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7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6. ft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liente ftp en modo texto. Su uso es el de cualquier cliente ftp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7. telne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grama para conexiones remotas a máquinas que tengan funcionando un servidor telne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8. ss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grama para conexiones remotas a otros hosts que tengan funcionando un servidor ssh. Como el telne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o con envío cifrado de datos para proporcionar una mayor seguridad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9. p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grama de correo basado en las librerias ncurses. Con bandeja de entrada y de mensajes enviados ent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tros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0. ari-yaho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ahoo! messenger para Linux en modo texto. Necesitas tener una cuenta Yahoo! para poder empezar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arlo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1. zgv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sor de imágenes para la shell. Te permite navegar entre tus directorios y poder visualizar perfect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lquier imagen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2. mplay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 permite ver tus películas divx desde la línea de comandos perfectamente a la vez que realiz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lquier otra tarea. Es necesaria una configuración previa a nivel de kernel además de su correc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nstalación poder empezar a visualizar las películas. 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8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3. mpg32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productor libre de mp3 para la línea de comandos. Se trata de un clon libre del mpg123, que es ot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productor también disponible para Linu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s son algunas de las opciones más usadas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@ ’lista’ : Reproduce una lista de canciones. ’lista’ es el listado de los ficheros de las cancione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Z : Reproducción aleatoria para la lista o secuencia de ficheros a reproduci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4. mp3blast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productor de mp3 con un interface en modo texto muy completo al estilo de cualquier reproduct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ráfico que exista pudiendo manejar listas de canciones, crear nuevas listas, botones de play, stop, next,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muchas opciones para controlar la mús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 incluimos ningún parámetro de ejecución ya que el programa dispone de menú propio desde donde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eden realizar todo tipo de acciones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5. cdpla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cdplay puedes escuchar tus cd’s de música desde la línea de comandos. Este comando pertenece 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quete cdtools el cual incluye además de este comando, otros tantos para manejo de cd’s de mús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pueden ser cdstop, cdeject, cdinfo y alguno má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su ejecución deberemos indicar el dispositivo de cdrom donde se encuentra el cd que quere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cuchar. Para que su uso no sea pesado, es común crearse el siguiente alias para que su ejecución s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ás sencill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emmanuel:~$ alias cdplay=’cdplay -d /dev/cdrom’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endo /dev/cdrom el dispositivo de cdrom que usaremos para escuchar los cd’s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9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6. aumi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este comando podrás ajustar los valores para tu dispositivo de audio desde la línea de comand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olumen general, volumen de grabación, volumen de micrófono, balance, etc... Lo puedes manejar ta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el teclado como con el ratón si tienes funcionando gp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7. cdrecor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mejor utilidad para grabar cd’s que he visto hasta ahora. Te permite crear cd’s de datos y de música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artir de los .wav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8. cdparano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tilidad de extracción de canciones de los cd’s de música. Con esta utilidad podrás extraer cada un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canciones de un cd de música para pasarlas a tu disco duro en formato .wav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s son las opciones más comunes para un uso básico de cdparanoia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vsQ : Realiza un escaneo de tus unidades y te muestra un listado de las canciones encontradas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vsBZ ’n-m’ : Extrae todas las canciones una a una (B) sin realizar ningún chequeo (Z) para may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locidad. Donde n y m son el número de las canciones entre las que queremos extraer, incluidas ést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ejemplo, si queremos extraer todas las canciones de un cd que contiene 17 canciones y querem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uardarlas cada una en un .wav diferente, haremos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</w:rPr>
      </w:pPr>
      <w:r>
        <w:rPr>
          <w:rFonts w:cs="Arial" w:ascii="Courier" w:hAnsi="Courier"/>
          <w:sz w:val="16"/>
          <w:szCs w:val="16"/>
        </w:rPr>
        <w:t>emmanuel@emmanuel:~/disco1$ cdparanoia -vsBZ 1-17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9. lam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tilidad para pasar tus .wav a mp3 o viceversa, desde la línea de comand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s son las opciones más comunes para un uso básico de lame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0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  <w:r>
        <w:br w:type="page"/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h input.wav : Convertirá el fichero .wav a otro fichero .mp3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-h --decode input.mp3 : Pasará el fichero de entrada .mp3 a otro fichero de salida .wav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pongamos que queremos pasar a mp3 un fichero .wav extraído de nuestro cd con el cdparanoia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emmanuel:~/disco1$ lame -h track01.wav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hora lo que queremos es pasar un .mp3 a .wav para luego pasarlo a cd con el cdrecord:</w:t>
      </w:r>
    </w:p>
    <w:p>
      <w:pPr>
        <w:pStyle w:val="Normal"/>
        <w:autoSpaceDE w:val="false"/>
        <w:rPr>
          <w:rFonts w:ascii="Courier" w:hAnsi="Courier" w:cs="Arial"/>
          <w:sz w:val="16"/>
          <w:szCs w:val="16"/>
          <w:lang w:val="en-US"/>
        </w:rPr>
      </w:pPr>
      <w:r>
        <w:rPr>
          <w:rFonts w:cs="Arial" w:ascii="Courier" w:hAnsi="Courier"/>
          <w:sz w:val="16"/>
          <w:szCs w:val="16"/>
          <w:lang w:val="en-US"/>
        </w:rPr>
        <w:t>emmanuel@emmanuel:~/disco1$ lame -h --decode herewego.mp3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20. gp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queño programa que te permite el uso de ratón en la consola de tu sistema Linux. Te proporciona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rsor con el que podrás copiar y pegar cualquier texto que tu enmarques a tu consola e incluso a otr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solas que tengas activas. Antes de comenzar a usarlo se te pedirá la configuración por lo que tendrá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saberte bastante bien la configuración para tu ratón. También deberías saber que en algunos casos 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ede causar problemas con el ratón funcionando en tus X y debe ser desactivad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comando para la configuración una vez instalado es: gpmconfig. Te puede ser útil si alguna v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cides cambiarl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21. Herramientas de desarrol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demás de todos los programas que hemos citado en esta sección, podemos encontrar todo tip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erramientas de desarrollo. Podemos encontrar compiladores de los lenguajes más extendidos: java, C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++, Pascal, ensamblador, .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javac : Compilador de jav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gcc : Compilador de C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g++ : Compilador de C++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1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minario: Manejo Básico de la SHEL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11. Otras fuentes: bibliografía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http://lucas.hispalinux.es/Cursos/distro/intermedio/html/node1.html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• </w:t>
      </w:r>
      <w:r>
        <w:rPr>
          <w:sz w:val="20"/>
          <w:szCs w:val="20"/>
        </w:rPr>
        <w:t>Apuntes tanto del CPS como de la propia EUP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32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manuelarreguez.com.ar/" TargetMode="External"/><Relationship Id="rId3" Type="http://schemas.openxmlformats.org/officeDocument/2006/relationships/hyperlink" Target="http://www.ircdshells.com.ar/" TargetMode="External"/><Relationship Id="rId4" Type="http://schemas.openxmlformats.org/officeDocument/2006/relationships/hyperlink" Target="mailto:admin@ircdshells.com.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59:00Z</dcterms:created>
  <dc:creator>Emmanuel</dc:creator>
  <dc:description/>
  <dc:language>en-US</dc:language>
  <cp:lastModifiedBy>Emmanuel</cp:lastModifiedBy>
  <dcterms:modified xsi:type="dcterms:W3CDTF">2005-07-07T20:36:00Z</dcterms:modified>
  <cp:revision>2</cp:revision>
  <dc:subject/>
  <dc:title>Seminario: Manejo Básico de la</dc:title>
</cp:coreProperties>
</file>